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4 do zapytania ofertoweg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OWA NR ZS.26.1.202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dniu ………..…... 2026 roku w Rypinie pomiędzy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em Rypińskim, ul. Warszawska 38, 87-500 Rypin, NIP 89211481530 reprezentowanym przez Jarosława Tomkowskiego – Dyrektor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społu Szkół nr 5                im. ks. Jana Twardowskiego w Rypinie , ul. Mławska 54C, 87-500 Rypin, REGON 910922583 na podstawie pełnomocnictwa z dn. 26.07.2016r. zwanym dalej Zamawiającym przy kontrasygnacie Pani Anety Wilczyńskiej – Głównej Księgowej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……………………………………………………dalej „Wykonawcą”, reprezentowanym przez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ostała zawarta umowa następującej tre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zleca, a Wykonawca przyjmuje do realizacji dostawy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materiałów biurowych</w:t>
      </w:r>
      <w:r>
        <w:rPr>
          <w:rFonts w:cs="Times New Roman" w:ascii="Times New Roman" w:hAnsi="Times New Roman"/>
          <w:sz w:val="24"/>
          <w:szCs w:val="24"/>
        </w:rPr>
        <w:t xml:space="preserve"> dla Zespołu Szkół nr 5 im. ks. Jana Twardowskiego w Rypini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starczane materiały muszą być zgodne ze szczegółowym opisem przedmiotu zamówienia zawartym w zapytaniu ofertowym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czegółowy opis przedmiotu zamówienia, o którym mowa w pkt. 2 określa przewidywane roczne 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0" w:name="_Hlk66878716"/>
      <w:bookmarkEnd w:id="0"/>
      <w:r>
        <w:rPr>
          <w:rFonts w:cs="Times New Roman" w:ascii="Times New Roman" w:hAnsi="Times New Roman"/>
          <w:sz w:val="24"/>
          <w:szCs w:val="24"/>
        </w:rPr>
        <w:t xml:space="preserve">W przypadku konieczności </w:t>
      </w:r>
      <w:bookmarkStart w:id="1" w:name="_Hlk66878773"/>
      <w:r>
        <w:rPr>
          <w:rFonts w:cs="Times New Roman" w:ascii="Times New Roman" w:hAnsi="Times New Roman"/>
          <w:sz w:val="24"/>
          <w:szCs w:val="24"/>
        </w:rPr>
        <w:t>zwiększenia planowanych dostaw materiałów biurowych/środków czystości Wykonawca zobowiązuje się do ich dostawy w cenach określonych  w złożonej oferc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bookmarkStart w:id="2" w:name="_Hlk66878716"/>
      <w:bookmarkEnd w:id="2"/>
      <w:bookmarkEnd w:id="1"/>
      <w:r>
        <w:rPr>
          <w:rFonts w:cs="Times New Roman" w:ascii="Times New Roman" w:hAnsi="Times New Roman"/>
          <w:sz w:val="24"/>
          <w:szCs w:val="24"/>
        </w:rPr>
        <w:t>Przedmiot zamówienia będzie dostarczany Zamawiającemu sukcesywnie na podstawie jego pisemnego zapotrzebowania zawierającego nazwę i ilość  towaru, przesłanego Wykonawcy drogą elektroniczną lub zgłoszonego telefonicznie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zrealizować poszczególne części zamówienia w terminie do 3 dni roboczych od daty złożenia zamówienia przez Zamawiającego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ferowane materiały muszą być fabrycznie nowe, nie noszące śladów uszkodzeń zewnętrznych oraz uprzedniego używania.</w:t>
      </w:r>
    </w:p>
    <w:p>
      <w:pPr>
        <w:pStyle w:val="Akapitzlist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będzie dostarczał przedmiot zamówienia na własny koszt, własnym środkiem transportu do siedziby Zamawiającego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uppressAutoHyphens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2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Wykonawca jest odpowiedzialny za wady fizyczne i prawne dostarczonych materiałów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Dostawy będą realizowane w godzinach pracy Zespołu Szkół nr 5                                       im. ks. J. Twardowskiego w Rypinie tj. od poniedziałku do piątku w godzinach 7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30</w:t>
      </w:r>
      <w:r>
        <w:rPr>
          <w:rFonts w:cs="Times New Roman" w:ascii="Times New Roman" w:hAnsi="Times New Roman"/>
          <w:bCs/>
          <w:sz w:val="24"/>
          <w:szCs w:val="24"/>
        </w:rPr>
        <w:t xml:space="preserve"> -15</w:t>
      </w:r>
      <w:r>
        <w:rPr>
          <w:rFonts w:cs="Times New Roman" w:ascii="Times New Roman" w:hAnsi="Times New Roman"/>
          <w:bCs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4"/>
        </w:numPr>
        <w:suppressAutoHyphens w:val="false"/>
        <w:spacing w:before="0" w:after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</w:rPr>
        <w:t>Zamawiający jest uprawniony do sprawdzenia ilościowego i jakościowego dostarczonych materiałów w ciągu 2 dni roboczych licząc  od daty odbioru dostaw</w:t>
      </w:r>
      <w:r>
        <w:rPr>
          <w:rFonts w:cs="Times New Roman" w:ascii="Times New Roman" w:hAnsi="Times New Roman"/>
          <w:bCs/>
        </w:rPr>
        <w:t xml:space="preserve">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>§ 3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 .Wartość zamówienia zgodnie z załączonym formularzem ofertowym wynosi ………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 </w:t>
      </w:r>
      <w:r>
        <w:rPr>
          <w:rFonts w:cs="Times New Roman" w:ascii="Times New Roman" w:hAnsi="Times New Roman"/>
          <w:bCs/>
          <w:sz w:val="24"/>
          <w:szCs w:val="24"/>
        </w:rPr>
        <w:t>Umowa obowiązuje w okresie</w:t>
      </w:r>
      <w:r>
        <w:rPr>
          <w:rFonts w:cs="Times New Roman" w:ascii="Times New Roman" w:hAnsi="Times New Roman"/>
          <w:b/>
          <w:sz w:val="24"/>
          <w:szCs w:val="24"/>
        </w:rPr>
        <w:t xml:space="preserve"> od ……………. r. do dnia 31.12.2026 r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Za wykonanie przedmiotu umowy, Wykonawca wystawi fakturę na Zamawiającego w                następujący sposób:.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bywca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 Rypiński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87-500 Rypin, ul. Warszawska 38, 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P 8921481530;</w:t>
      </w:r>
    </w:p>
    <w:p>
      <w:pPr>
        <w:pStyle w:val="Akapitzlist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dbiorca/Zamawiający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espół Szkół nr 5 im. Ks. Jana Twardowskiego w Rypinie, </w:t>
      </w:r>
    </w:p>
    <w:p>
      <w:pPr>
        <w:pStyle w:val="Akapitzlist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. Mławska 54 C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00 Rypin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 Wynagrodzenie płatne będzie przelewem na wskazane na fakturze konto Wykonawcy w ciągu 14 dni od daty wpływu prawidłowo wystawionej faktury do siedziby Zamawiającego, a także po odebraniu przez szkołę sprzętu, przeszkoleniu nauczycieli i podpisaniu przez strony protokołu odbioru. 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Rozliczenie płatności nastąpi za pośrednictwem mechanizmu podzielonej płatności (split payment)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Wykonawca oświadcza, że wskazany rachunek  bankowy należy do Wykonawcy umowy  i został do niego wydzielony rachunek VAT na cele prowadzenia działalności gospodarczej.</w:t>
      </w:r>
    </w:p>
    <w:p>
      <w:pPr>
        <w:pStyle w:val="Akapitzlist"/>
        <w:suppressAutoHyphens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4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ę umowną:</w:t>
      </w:r>
    </w:p>
    <w:p>
      <w:pPr>
        <w:pStyle w:val="Akapitzlist"/>
        <w:numPr>
          <w:ilvl w:val="0"/>
          <w:numId w:val="1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wykonania, nienależytego wykonania lub nieterminowego wykonania umowy, w wysokości 0,2% kwoty brutto, za każdy dzień opóźnienia w dostawie;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 odstąpienia lub wypowiedzenia przez Zamawiającego umowy,                 z przyczyn leżących po stronie Wykonawcy w wysokości 10% kwoty brutto, o której mowa w § 4 ust. 1. 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zastrzega sobie prawo do potrącenia przedmiotowych kar umownych      z należytego Wykonawcy wynagrodzenia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strzega sobie prawo dochodzenia odszkodowania przewyższającego wysokość kar umownych na zasadach ogól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5</w:t>
      </w:r>
    </w:p>
    <w:p>
      <w:pPr>
        <w:pStyle w:val="Akapitzlist"/>
        <w:numPr>
          <w:ilvl w:val="0"/>
          <w:numId w:val="12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przysługuje prawo odstąpienia od umowy, jeżeli Wykonawca nie dokonał dostawy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może zostać wypowiedziana przez Zamawiającego w całości lub w części.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umowy wymaga formy pisemnej pod rygorem nieważności i musi zawierać uzasadnienie.</w:t>
      </w:r>
    </w:p>
    <w:p>
      <w:pPr>
        <w:pStyle w:val="Akapitzlist"/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6</w:t>
      </w:r>
    </w:p>
    <w:p>
      <w:pPr>
        <w:pStyle w:val="Akapitzlist"/>
        <w:numPr>
          <w:ilvl w:val="0"/>
          <w:numId w:val="13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umowy wymagają formy pisemnej pod rygorem nieważności .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rony zgodnie oświadczają, że Zapytanie ofertowe i Formularz ofertowy Wykonawcy stanowią integralną część niniejszej um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 mają zastosowanie przepisy Kodeksu Cywiln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y wynikłe z realizacji umowy będzie rozstrzygał sąd powszechny właściwy dla siedziby Zamawiająceg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6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…………………………………                                           ……………………………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4" w:hanging="360"/>
      </w:pPr>
      <w:rPr>
        <w:b w:val="false"/>
        <w:bCs/>
      </w:rPr>
    </w:lvl>
  </w:abstractNum>
  <w:abstractNum w:abstractNumId="5">
    <w:lvl w:ilvl="0">
      <w:start w:val="87"/>
      <w:numFmt w:val="decimal"/>
      <w:lvlText w:val="%1-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87"/>
    </w:lvlOverride>
  </w:num>
  <w:num w:numId="10">
    <w:abstractNumId w:val="1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 w:val="false"/>
      <w:bCs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Standard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26:00Z</dcterms:created>
  <dc:creator>Jarosław</dc:creator>
  <dc:description/>
  <cp:keywords/>
  <dc:language>en-US</dc:language>
  <cp:lastModifiedBy>Magda</cp:lastModifiedBy>
  <dcterms:modified xsi:type="dcterms:W3CDTF">2026-01-20T09:13:00Z</dcterms:modified>
  <cp:revision>14</cp:revision>
  <dc:subject/>
  <dc:title/>
</cp:coreProperties>
</file>